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he Catechism of the Catholic Chur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What is the world does the Catholic Church teach and believe?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Your group has fifteen minutes to complete the following skill testing questions to be eligible for a most excellent prize.  Write your answer right on this sheet.  As soon as you are finished rush your completed quiz to the facilitator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What does your catechism say about the ‘incarnation’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What does the catechism say about the fruits of the spirit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What does the catechism say about the essence of meditation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What does the catechism tell us about the beginning and ending of the liturgical year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According to the catechism, which sacraments can be received only once?  Why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 xml:space="preserve">According to the catechism, why do we need the Holy Spirit when we pray?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According to the catechism, what role does the family have in God’s plan of creation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What does the catechism say about surrogate motherhood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What does the catechism say about the obligation to confess our sins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 xml:space="preserve">What does the catechism say is the basis of a Catholic sacramental marriage?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2240" w:h="15840"/>
      <w:pgMar w:left="108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1:47:00Z</dcterms:created>
  <dc:creator>Bouchard Thomas and Chanèle</dc:creator>
  <dc:description/>
  <cp:keywords/>
  <dc:language>en-US</dc:language>
  <cp:lastModifiedBy>Bouchard Thomas and Chanèle</cp:lastModifiedBy>
  <dcterms:modified xsi:type="dcterms:W3CDTF">2012-04-02T01:47:00Z</dcterms:modified>
  <cp:revision>2</cp:revision>
  <dc:subject/>
  <dc:title>The Catechism of the Catholic Church</dc:title>
</cp:coreProperties>
</file>